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 DAT� CAPTURE DISTRIBUTION DISK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 AUG.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   &lt;DIR&gt; -+---- TEST.C      4,568 bytes 12-12-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� TEST.EXE   77,910 bytes 12-12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 TEST.PRJ    4,590 bytes 12-12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 TEST1.C     39,640 bytes 12-12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 TEST2.C     29,486 bytes 12-12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      &lt;DIR&gt; -+�----- IO.H      1,853 bytes 08-1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 IO.LI�   18,048 bytes 12-1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�      &lt;DIR&gt; -+- DATACAP.EXE  142,24� bytes 08-17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1,431 bytes 12-2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     89� bytes 04-11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TX�     85� byte� 04-11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                                     DATE: APR. 11, 1997  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