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POCKET.EXE (POCKET ADDIO Te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 running the test program, please connect the  anal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o Pocket A/D channels and connect the digital sign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cket DIO channel, do not input the voltage out  of 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est program are spec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]:LPT         Select print port address "LPT1(3BC),  LPT2(378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3(278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+,-]:BOXID     Specify box id (address) which be set b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, press "+" or "-" to select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:BOXNO       Create new box, maximum fiv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:A/D         Specify box is A/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:RESOLUTION  Specify A/D input resolution (10 bit or 12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:VOLTAAGE    Select A/D input range (0 - 5 V or 0 - 10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:DIO         Specify box is digital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-9]:TOGGLE OUT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st relay Output Control,"1" relay channel 1,"2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ay   chaannel 2, ... "8" relay channel 8,  "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relay channel ON, "9" all relay channel OF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:GO          Star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:STOP        Stop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:QUIT 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Dec. 2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eb. 28, 1996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