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CKET DIO FLOW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� D/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� Bo�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Loa�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&lt;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ge� � bit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� first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c� Strobe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  <w:tab/>
        <w:tab/>
        <w:t>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it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� D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� Bo�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� R�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&lt;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� � bit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� first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� strobe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  <w:tab/>
        <w:tab/>
        <w:t>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it</w:t>
        <w:tab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�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r.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