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CKET AD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/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              NO     SET BOX ID TO D4,D5,D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BOX ID=PREVIOUS BOX ID--------&gt; D7 OF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|  YE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                NO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NNEL = PREVIOUS CHANNEL---------&gt;  SET 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&gt;---------&gt;|&lt;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NO</w:t>
        <w:tab/>
        <w:t xml:space="preserve">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-END OF CONV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&gt;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V            NO     SET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IF CLOCK FIRST FOUR---------DATA O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V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SET CHANNEL BI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TO DATA OU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|      GET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GENERATE PUL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</w:t>
        <w:tab/>
        <w:t xml:space="preserve">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+-------IF LOOPS = 1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FLAG IS TRU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RETURN</w:t>
        <w:tab/>
        <w:t xml:space="preserve"> UNSET 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/D VALU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+----------&gt;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DECISION COMPUTER INT'L. CO., LTD.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JAN. 27,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