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INFORMATION FOR POCKET ADDIO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THE POCKET A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IRST CONNECT THE POCKET AD BOX THRU THE PRINTER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CONDLY, INPUT THE POWER OF THE POCKET A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DO NOT INPUT THE POWER FIRST, OTHERWISE IT WILL 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A LONG CABLE MORE THAN 30CM. FOR THE POCKET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 THE  PRINTER  PORT, YOU NEED TO MAKE SOME  CHANG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PROGRAM  WHICH WE PROVIDE IN THE MANUAL.  SEE  CHAPTER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10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NEED TO PROVIDE MORE DELAY IN UDELAY FUNCTION.  (ALL  U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RIGINAL PROGRAM (USING NORMAL 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ort (DATA(port_addr),x|C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elay 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PROGRAM (USING LONG 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ortb (DATA(port_addr),x|C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elay 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USE MORE THAN 1 METER, YOU NEED TO ADD MORE DE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Jan.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 (DATA CAPTURE SOFTWARE) -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our standard DCS software package for both  AD/DA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OCKET  AD modules. The following products can use  our  D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12 bit AD/D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uper 12 bit AD/D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uper 14 bit AD/D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High Performance AD/D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Pocket A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10 bit Pocke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12 bit Pocket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operating procedure of our DCS program, please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CS Software Manual. The following additional fea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1 - Operation is st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F2 -   This  hardware config can be set to AD/DA car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cket A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you choose to use the Pocket  AD 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 need not to answer the ADDRESS  Ma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VERT  Loop  Count.  The  other 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Resolution - either 10bit or 1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Total Channels - 11 channe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. Port  Address -  the  corresponding  LP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BOX ID - the set BOX ID of the Pocke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3 - Operation is st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4 - Operation is st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5 - Operation is st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6 - Operation is st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7 - Operation is st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8 - Operation is st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9 - Operation is st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10- Operation is st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ore  detailed usage and function, please refer to  the  D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end of file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